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437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2741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4629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3999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7818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7952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4206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537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727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605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288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9808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908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0595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9139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