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3640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8870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50280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2133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8977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99621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4250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9672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3742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83353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84211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7657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018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19238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5418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96477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07224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