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704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14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756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859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14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596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272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74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880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017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3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32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67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