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025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747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13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2329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574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053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650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022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864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890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962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96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588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9492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750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