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873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46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499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242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930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885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88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307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315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439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257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259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99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258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722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082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090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