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364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070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874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677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6219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6005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9150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889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889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259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560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962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920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