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4812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08404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39533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11455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66224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36475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17195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69427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58189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92364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85017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14724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67993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58615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10900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