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49904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50631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73549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11986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75768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77312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1382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18504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55276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4763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80173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85941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15861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70865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36858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55866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68288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