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33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661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850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460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691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78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962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390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189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9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817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879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702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