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93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783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766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70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51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0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6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161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76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54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11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774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85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57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147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