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851749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170143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433247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558481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189790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179201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973079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642746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537097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2736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12760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26618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233739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585383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218526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293527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815625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