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88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379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7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056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561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35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803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166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847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7159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1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892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33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