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970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319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343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416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78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527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701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541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316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15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766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23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524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30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179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