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146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94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870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566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646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227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682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125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253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764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327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691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050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379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047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742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267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