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53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553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090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736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205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692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741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663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045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378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681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39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896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