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5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29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5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828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49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562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155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775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50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462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38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8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79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557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24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