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729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65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030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77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02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568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10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74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44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7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4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75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7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7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68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513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