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172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528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78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67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635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598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560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934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45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908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821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775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516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