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822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249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668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72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80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394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83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17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45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116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173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025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0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926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