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35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39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88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38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24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997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20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31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086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01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8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582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34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74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339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57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83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