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839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728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548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429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749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737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278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981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219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77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407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576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032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