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51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47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9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40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240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21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135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341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52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960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20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31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13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043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41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