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434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789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02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520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428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01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618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932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508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681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3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076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244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228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539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14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984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