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336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7463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5052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060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485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6890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4711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789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5978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0667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433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590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8900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