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94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006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84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70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0200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321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976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997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92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613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55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235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59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33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41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