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967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242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868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354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022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682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157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15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00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406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954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366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443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089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855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864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435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