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7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05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17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4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534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03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585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97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11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245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17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89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546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