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016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733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404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971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406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458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498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98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007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148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400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637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394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966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072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