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212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136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79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37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395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35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415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40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35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48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7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3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488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007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0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626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4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