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881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423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592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833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716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802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698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319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071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42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419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231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860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