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062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396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06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983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82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40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042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496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881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588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200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48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371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97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519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