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5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43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0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09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60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34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55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10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343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80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9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84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19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259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76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29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