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85630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31481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13087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42176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20850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31729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71190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23075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49212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15756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33548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34491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54341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