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32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936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81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83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543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564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140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89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04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54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02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581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296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58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635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