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171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4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089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92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554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10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49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17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885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210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72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15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54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320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3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28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402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