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9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74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95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92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510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72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65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829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48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630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17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85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96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