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7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9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2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153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165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23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115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94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9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347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75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26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79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439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63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