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152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019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12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233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36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588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708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41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535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944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388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953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120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071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073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7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418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