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024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614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548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574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048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04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636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628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020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741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863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814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356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