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6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018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65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001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2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25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20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68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403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316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44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10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06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29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7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