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01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7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667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607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120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223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545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07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804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10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208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247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635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722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590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84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700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