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64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008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8483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201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960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904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501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266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035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306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445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194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722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