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011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185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0561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761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4708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009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752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239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495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023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313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251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685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831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026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