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805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113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393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10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40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1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979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084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47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469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0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800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16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49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43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16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39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