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508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3899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28971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8969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4302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3209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43511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0611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3337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6565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87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974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10683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