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86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03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91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0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478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54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4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69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135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4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23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75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218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502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6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