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575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009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020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47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35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516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711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178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757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269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590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92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511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099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65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017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842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