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348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648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634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87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63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338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45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04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87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090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78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954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294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