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420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723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472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149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747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953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854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804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803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793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600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223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409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471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591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