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29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647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94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126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323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860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961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413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70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42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408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931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061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037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273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84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517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